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u w:val="single"/>
          <w:lang w:val="en-GB" w:eastAsia="en-US"/>
        </w:rPr>
      </w:pPr>
      <w:r>
        <w:rPr>
          <w:b/>
          <w:bCs/>
          <w:u w:val="single"/>
          <w:lang w:val="en-GB" w:eastAsia="en-US"/>
        </w:rPr>
        <w:object w:dxaOrig="2475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-36.65pt;width:77.4pt;height:77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70869063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en-GB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1560</wp:posOffset>
            </wp:positionH>
            <wp:positionV relativeFrom="paragraph">
              <wp:posOffset>-176530</wp:posOffset>
            </wp:positionV>
            <wp:extent cx="12573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</w:rPr>
        <w:t xml:space="preserve">AISTHESIS - </w:t>
      </w:r>
      <w:r>
        <w:rPr>
          <w:rFonts w:cs="Times New Roman" w:ascii="Times New Roman" w:hAnsi="Times New Roman"/>
          <w:b/>
          <w:i/>
          <w:sz w:val="36"/>
          <w:szCs w:val="36"/>
        </w:rPr>
        <w:t>All’origine delle sens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bert Irwin e James Turrell a Villa Pan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novembre 2013 – 2 novembre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lla e Collezione Panza, Vare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 Robert Irw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Untitled (Dot Painting, One of a Series of 10 each uniqu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e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1963 - 19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on canvas on panel / Pittura su tela su pannel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GB"/>
        </w:rPr>
        <w:t>Hirshhorn Museum and Sculpture Garden, Smithsonian Institution, Washington, D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GB"/>
        </w:rPr>
        <w:t>Joseph H. Hirshhorn Purchase Fund, 2007. The Panza Collection/ Collezione Panz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8"/>
          <w:szCs w:val="8"/>
          <w:lang w:val="en-GB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2 James Turr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Afrum I (White)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, 19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jected Light / Luce proiett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lomon R. Guggenheim Museum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za Collection, Gift, 1992 /Collezione Panza, Donazione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3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Shanta (Blue)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, 19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jected Light / Luce proiett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lomon R. Guggenheim Museum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za Collection, Gift, 1992 /Collezione Panza, Donazione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4 Robert Ir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untitled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, 19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crylic lacquer on formed acrylic plastic / Lacca acrilica e plas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useum of Contemporary Art, San D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GB"/>
        </w:rPr>
      </w:pPr>
      <w:r>
        <w:rPr>
          <w:rFonts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Robert Irw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Varese Portal Room</w:t>
      </w:r>
      <w:r>
        <w:rPr>
          <w:rFonts w:cs="Times New Roman" w:ascii="Times New Roman" w:hAnsi="Times New Roman"/>
          <w:bCs/>
          <w:sz w:val="24"/>
          <w:szCs w:val="24"/>
        </w:rPr>
        <w:t>, 197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rtical portal cut to outside park / Apertura verso il parco ester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lomon R. Guggenheim Museum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za Collection, Gift,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Loan to FAI - Fondo Ambiente Italiano /Prestito permanente al F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Robert Irw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Varese Scrim</w:t>
      </w:r>
      <w:r>
        <w:rPr>
          <w:rFonts w:cs="Times New Roman" w:ascii="Times New Roman" w:hAnsi="Times New Roman"/>
          <w:bCs/>
          <w:sz w:val="24"/>
          <w:szCs w:val="24"/>
        </w:rPr>
        <w:t>, 19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lon scrim / Velario di nyl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olomon R. Guggenheim Museum, New Yor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za Collection, Gift,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Loan to FAI - Fondo Ambiente Italiano/Prestito permanente al FAI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Robert Irw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Varese Window Room</w:t>
      </w:r>
      <w:r>
        <w:rPr>
          <w:rFonts w:cs="Times New Roman" w:ascii="Times New Roman" w:hAnsi="Times New Roman"/>
          <w:bCs/>
          <w:sz w:val="24"/>
          <w:szCs w:val="24"/>
        </w:rPr>
        <w:t>, 19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ertical portal cut to outside park / Apertura verso il parco esterno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olomon R. Guggenheim Museum, 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ew Yor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nza Collection, Gift, 199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rmanent Loan to FAI - Fondo Ambiente Italiano/ Prestito permanente al F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8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Lunette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, 19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Vertical portal cut to outside sky, interior filled with natural and warm white neon light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biente con taglio orizzontale verso il cielo aperto e luce fluoresce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olomon R. Guggenheim Museum, New Yor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nza Collection, Gift,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Loan to FAI - Fondo Ambiente Italiano / Prestito permanente al F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9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Skyspace I</w:t>
      </w: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19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verhead portal cut to outside sky, interior filled with natural light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warm white neon light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Ambiente con taglio orizzontale verso il cielo aperto e luce fluorescen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olomon R. Guggenheim Museum, New Yor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nza Collection, Gift,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Loan to FAI - Fondo Ambiente Italiano / Prestito permanente al F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0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Virga</w:t>
      </w: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19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verhead portal cut, interior filled with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natural and fluorescent light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biente illuminato da un lucernario e da luce fluoresce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olomon R. Guggenheim Museum, New Yor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nza Collection, Gift,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Loan to FAI - Fondo Ambiente Italiano / Prestito permanente al F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1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Wallen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(White)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, 19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jected Light / Luce proiett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lomon R. Guggenheim Museum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za Collection, Gift, 1992/ Collezione Panza, Donazione 19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2 Robert Irw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Untitled (Column)</w:t>
      </w:r>
      <w:r>
        <w:rPr>
          <w:rFonts w:cs="Times New Roman" w:ascii="Times New Roman" w:hAnsi="Times New Roman"/>
          <w:sz w:val="24"/>
          <w:szCs w:val="24"/>
          <w:lang w:val="en-GB"/>
        </w:rPr>
        <w:t>,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rylic column / Colonna in plastica acril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ce Gallery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3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Triangle in blue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crylic with laminated hologram, glass and mirror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ogramma su acrilico e laminato, vetro e spec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ames Turrell Studio, Flagstaff, Arizona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4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Blue Green Ellipse Outie (XXVIII A)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crylic with laminated hologram, glass and mirror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logramma su acrilico e laminato, v</w:t>
      </w:r>
      <w:r>
        <w:rPr>
          <w:rFonts w:cs="Times New Roman" w:ascii="Times New Roman" w:hAnsi="Times New Roman"/>
          <w:sz w:val="24"/>
          <w:szCs w:val="24"/>
        </w:rPr>
        <w:t>etro e spec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ames Turrell Studio, Flagstaff, Ariz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GB"/>
        </w:rPr>
      </w:pPr>
      <w:r>
        <w:rPr>
          <w:rFonts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5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Green Triangle Outie (XXXI A)</w:t>
      </w:r>
      <w:r>
        <w:rPr>
          <w:rFonts w:cs="Times New Roman" w:ascii="Times New Roman" w:hAnsi="Times New Roman"/>
          <w:sz w:val="24"/>
          <w:szCs w:val="24"/>
          <w:lang w:val="en-GB"/>
        </w:rPr>
        <w:t>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crylic with laminated hologram, glass and mirror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ogramma su acrilico e laminato, vetro e spec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ames Turrell Studio, Flagstaff, Ariz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GB"/>
        </w:rPr>
      </w:pPr>
      <w:r>
        <w:rPr>
          <w:rFonts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6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Red Orange Triangle Outie (XXX D)</w:t>
      </w:r>
      <w:r>
        <w:rPr>
          <w:rFonts w:cs="Times New Roman" w:ascii="Times New Roman" w:hAnsi="Times New Roman"/>
          <w:sz w:val="24"/>
          <w:szCs w:val="24"/>
          <w:lang w:val="en-GB"/>
        </w:rPr>
        <w:t>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crylic with laminated hologram, glass and mirror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ogramma su acrilico e laminato, vetro e specch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ames Turrell Studio, Flagstaff, Ariz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GB"/>
        </w:rPr>
      </w:pPr>
      <w:r>
        <w:rPr>
          <w:rFonts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7 James Turre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Ganzfeld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Varese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Ganzfe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ames Turrell Studio, Flagstaff, Ariz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GB"/>
        </w:rPr>
      </w:pPr>
      <w:r>
        <w:rPr>
          <w:rFonts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 Robert Ir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arese scrim 2013</w:t>
      </w:r>
      <w:r>
        <w:rPr>
          <w:rFonts w:cs="Times New Roman" w:ascii="Times New Roman" w:hAnsi="Times New Roman"/>
          <w:sz w:val="24"/>
          <w:szCs w:val="24"/>
        </w:rPr>
        <w:t>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lon scr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ario di nyl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9 Robert Ir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  <w:t>Piccadilly</w:t>
      </w:r>
      <w:r>
        <w:rPr>
          <w:rFonts w:cs="Times New Roman" w:ascii="Times New Roman" w:hAnsi="Times New Roman"/>
          <w:sz w:val="24"/>
          <w:szCs w:val="24"/>
          <w:lang w:val="en-GB"/>
        </w:rPr>
        <w:t>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Light + shadow + reflection + col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uorescent tubes / Tubi fluorescent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e Gallery, Lond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lla Panza Documentary Section / Sezione documentar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n collaboration with LACMA – Los Angeles; Solomon R. Guggenheim Museum, New York; Getty Research Institute, Los Angeles; Panza Archive, Mendris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  <w:bookmarkStart w:id="1" w:name="_GoBack"/>
      <w:bookmarkStart w:id="2" w:name="_GoBack"/>
      <w:bookmarkEnd w:id="2"/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42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18:00Z</dcterms:created>
  <dc:creator>Erika</dc:creator>
  <dc:description/>
  <cp:keywords/>
  <dc:language>en-US</dc:language>
  <cp:lastModifiedBy>Simonetta Biagioni</cp:lastModifiedBy>
  <cp:lastPrinted>2013-10-28T12:37:00Z</cp:lastPrinted>
  <dcterms:modified xsi:type="dcterms:W3CDTF">2013-11-25T08:35:00Z</dcterms:modified>
  <cp:revision>6</cp:revision>
  <dc:subject/>
  <dc:title/>
</cp:coreProperties>
</file>